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7140422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4348865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